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u w:val="single"/>
        </w:rPr>
        <w:t>Száma</w:t>
      </w:r>
      <w:r>
        <w:rPr>
          <w:i/>
        </w:rPr>
        <w:t>: 10-2574-3/2010.</w:t>
        <w:tab/>
        <w:tab/>
        <w:tab/>
        <w:tab/>
        <w:tab/>
        <w:tab/>
        <w:tab/>
        <w:tab/>
      </w:r>
      <w:r>
        <w:rPr>
          <w:b/>
          <w:i/>
        </w:rPr>
        <w:t xml:space="preserve">              M</w:t>
      </w:r>
      <w:r>
        <w:rPr>
          <w:i/>
        </w:rPr>
        <w:t xml:space="preserve"> </w:t>
      </w:r>
      <w:r>
        <w:rPr>
          <w:b/>
          <w:bCs/>
          <w:i/>
        </w:rPr>
        <w:t xml:space="preserve">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émafelelős: Forgó 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. március 26-i ülés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  <w:u w:val="single"/>
        </w:rPr>
        <w:t>Tárgy</w:t>
      </w:r>
      <w:r>
        <w:rPr>
          <w:bCs/>
          <w:i/>
        </w:rPr>
        <w:t>: Csongrád, Fő u. 7. szám alatti üzlethelyiség értékesítése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Tisztelt Képviselő Testület!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 Város Önkormányzata Képviselő testülete 31/2010.(II.19.) Ökt. határozatával kijelölte értékesítésre a csongrádi 659/2/A/14 hrsz-ú, Csongrád, Fő u. 7. szám alatti üzlethelyiséget (Baby Center üzlet), melynek vonatkozásában az árverés alóli mentesítést a Városgazdasági és Vidékfejlesztési Bizottsága 3/2010.(II.17.) számú határozatával Mayer János, 6640 Csongrád, Pacsirta u. 23. szám alatti lakos, jelenlegi bérlő részére megad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Önkormányzatunk elkészíttette az üzlethelyiségre vonatkozó ingatlanforgalmi szakértői véleményt, melyben az értékbecslő az ingatlan értékét 10.000.000 Ft + ÁFA, azaz bruttó 12.500.000 Ft-ban állapította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szakértő által javasolt vételárat a bérlő írásbeli nyilatkozatában elfogadta, a vételárat pedig az alábbi ütemezés szerint kívánja megfizetni az önkormányzat részére: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a vételár 30 %-a foglalóként a szerződéskötéskor (bruttó 3.750.000 Ft)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a vételár 30 %-a 2010. június 30. napjáig (bruttó 3.750.000 Ft)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a vételár 40 %-a (bruttó 5.000.000 Ft) negyedévente, 6 egyenlő részletben 2011. december 31. napjáig kerülne megfizet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fentiek alapján, valamint a 31/2010.(II.19.) Ökt. határozatban szereplő feltételek figyelembe vételével elkészítettük a tárgyi ingatlanra vonatozó adásvételi szerződés tervezetet, mely az előterjesztés mellékletét képez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érem az előterjesztés megtárgyalását, és a határozati javaslat elfogadásá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 Város Önkormányzata Képviselő testülete megtárgyalta a csongrádi 659/2/A/14 hrsz-ú, Csongrád, Fő u. 7. szám alatti üzlethelyiség értékesítéséről készült előterjesztést, és az alábbi határozatot ho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A testület jóváhagyja a Csongrád, Fő u. 7. szám alatti üzlethelyiségre vonatkozóan Mayer János, 6640 Csongrád, Pacsirta u. 23. szám alatti lakossal megkötött adásvételi szerződés tervezetet.</w:t>
      </w:r>
    </w:p>
    <w:p>
      <w:pPr>
        <w:pStyle w:val="TextBody"/>
        <w:rPr/>
      </w:pPr>
      <w:r>
        <w:rPr/>
        <w:t>Felkéri a polgármestert az adásvételi szerződés aláírás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TextBody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Listaszerbekezds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Listaszerbekezds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Mayer János bérlő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márci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  <w:smallCaps/>
        </w:rPr>
      </w:pPr>
      <w:r>
        <w:rPr>
          <w:bCs/>
          <w:i/>
          <w:smallCaps/>
        </w:rPr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ÁSVÉTELI SZERZŐD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/tervezet/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mely létrejött egy részről </w:t>
      </w:r>
      <w:r>
        <w:rPr>
          <w:b/>
          <w:sz w:val="22"/>
          <w:szCs w:val="22"/>
        </w:rPr>
        <w:t>Csongrád Város Önkormányzata</w:t>
      </w:r>
      <w:r>
        <w:rPr>
          <w:sz w:val="22"/>
          <w:szCs w:val="22"/>
        </w:rPr>
        <w:t xml:space="preserve"> (6640 Csongrád, Kossuth tér 7, képviseletében: Bedő Tamás polgármester, törzsszáma: 15354721, adószáma: 15354721-2-06), </w:t>
      </w:r>
      <w:r>
        <w:rPr>
          <w:b/>
          <w:i/>
          <w:sz w:val="22"/>
          <w:szCs w:val="22"/>
        </w:rPr>
        <w:t>mint eladó</w:t>
      </w:r>
      <w:r>
        <w:rPr>
          <w:sz w:val="22"/>
          <w:szCs w:val="22"/>
        </w:rPr>
        <w:t xml:space="preserve"> (a továbbiakban: Eladó), más részről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ayer János</w:t>
      </w:r>
      <w:r>
        <w:rPr>
          <w:sz w:val="22"/>
          <w:szCs w:val="22"/>
        </w:rPr>
        <w:t xml:space="preserve"> (szül.: …….., an: ……… SZAJ: ……… adószáma: ………, 6640 Csongrád, Pacsirta u. 23. szám alatti lakos), </w:t>
      </w:r>
      <w:r>
        <w:rPr>
          <w:b/>
          <w:i/>
          <w:sz w:val="22"/>
          <w:szCs w:val="22"/>
        </w:rPr>
        <w:t>mint vevő</w:t>
      </w:r>
      <w:r>
        <w:rPr>
          <w:sz w:val="22"/>
          <w:szCs w:val="22"/>
        </w:rPr>
        <w:t xml:space="preserve"> (továbbiakban: Vevő) között az alulírott helyen és napon az alábbi feltételek 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rződő felek rögzítik, hogy az eladó tulajdonát képezi a </w:t>
      </w:r>
      <w:r>
        <w:rPr>
          <w:b/>
          <w:sz w:val="22"/>
          <w:szCs w:val="22"/>
        </w:rPr>
        <w:t>csongrádi 659/2/A/14 hrsz-ú</w:t>
      </w:r>
      <w:r>
        <w:rPr>
          <w:sz w:val="22"/>
          <w:szCs w:val="22"/>
        </w:rPr>
        <w:t>, 17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 üzlethelyiség, mely természetben Csongrád, Fő u. 7. szám alatt áll, melyhez tartozik a társasházi közös tulajdon 2270/10000-ed tulajdoni hányada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A felek rögzítik továbbá, hogy a Vevő megkeresése alapján indult eljárásban Csongrád Város Önkormányzata Képviselő testülete a 31/2010. (II.19.) valamint …/2010.(III.26.) Ökt. számú határozatával döntött a fenti üzlethelyiség jelen szerződés feltételei szerinti eladásáról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sz w:val="22"/>
          <w:szCs w:val="22"/>
        </w:rPr>
        <w:t xml:space="preserve">Az 1. pontban foglaltak alapján az Eladó eladja, a Vevő 1/1 arányban megveszi per-, teher- és igénymentesen, szavatosság terhe mellett, a Vevő által ismert állapotban az Eladó tulajdonát képező, 1. pontban részletesen körülírt </w:t>
      </w:r>
      <w:r>
        <w:rPr>
          <w:b/>
          <w:sz w:val="22"/>
          <w:szCs w:val="22"/>
        </w:rPr>
        <w:t xml:space="preserve">csongrádi 659/2/A/14 hrsz-ú, </w:t>
      </w:r>
      <w:r>
        <w:rPr>
          <w:sz w:val="22"/>
          <w:szCs w:val="22"/>
        </w:rPr>
        <w:t>17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alapterületű, üzlethelyiség megjelölésű ingatlanát </w:t>
      </w:r>
      <w:r>
        <w:rPr>
          <w:b/>
          <w:sz w:val="22"/>
          <w:szCs w:val="22"/>
        </w:rPr>
        <w:t>10.000.000 Ft + 2.500.000 Ft ÁFA,</w:t>
      </w:r>
      <w:r>
        <w:rPr>
          <w:sz w:val="22"/>
          <w:szCs w:val="22"/>
        </w:rPr>
        <w:t xml:space="preserve"> azaz </w:t>
      </w:r>
      <w:r>
        <w:rPr>
          <w:b/>
          <w:sz w:val="22"/>
          <w:szCs w:val="22"/>
        </w:rPr>
        <w:t>bruttó 12.500.000 Ft, azaz Tizenkettőmillió-ötszázezer</w:t>
      </w:r>
      <w:r>
        <w:rPr>
          <w:sz w:val="22"/>
          <w:szCs w:val="22"/>
        </w:rPr>
        <w:t xml:space="preserve"> forint vételárért.</w:t>
      </w:r>
    </w:p>
    <w:p>
      <w:pPr>
        <w:pStyle w:val="Normal"/>
        <w:suppressAutoHyphens w:val="true"/>
        <w:spacing w:lineRule="atLeast" w:line="10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vétel tárgyához tartozik a társasházi közös tulajdon 2270/10000-ed tulajdoni hányada. Az önálló ingatlanhoz tartoznak az alapító okiratban meghatározott helyiségek.</w:t>
      </w:r>
    </w:p>
    <w:p>
      <w:pPr>
        <w:pStyle w:val="Normal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sz w:val="22"/>
          <w:szCs w:val="22"/>
        </w:rPr>
        <w:t>A Vevő a vételárat az Eladó részére az alábbi feltételek szerint fizeti meg az Eladó OTP Bank Nyrt.-nél vezetett 11735050-15354721 számú számlájára való átutalással, külön kiállított számlák alapján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/>
      </w:pPr>
      <w:r>
        <w:rPr>
          <w:rFonts w:cs="Times New Roman" w:ascii="Times New Roman" w:hAnsi="Times New Roman"/>
        </w:rPr>
        <w:t>a Vevő jelen szerződés aláírásával egyidejűleg megfizet az eladó részére 3.000.000 Ft + ÁFÁ-t, azaz bruttó 3.750.000 Ft-ot. A felek ezen összegből 2.000.000 + ÁFÁ-t foglalónak tekintenek, míg az így fennmaradó 1.000.000 Ft + ÁFA vételár részletnek számít. A felek kijelentik, hogy a foglaló rendeltetésével és joghatásaival tisztában vannak. A foglaló a felek szerződésszerű teljesítése esetén a vételárba beszámít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vő 3.000.000 Ft + ÁFA vételárrészt, azaz bruttó 3.750.000 Ft-ot legkésőbb 2010. június 30. napjáig köteles megfizetni az Eladó részére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evő a fennmaradó 4.000.000 Ft + ÁFA, azaz bruttó 5.000.000 Ft vételárrészt 2010. július 1. napjától 2011. december 31. napjáig köteles megfizetni külön számla ellenében, negyedéves, 6 egyenlő részletben az Eladó részére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vő előteljesítésre jogosult.</w:t>
      </w:r>
    </w:p>
    <w:p>
      <w:pPr>
        <w:pStyle w:val="ListParagraph"/>
        <w:spacing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2"/>
          <w:szCs w:val="22"/>
        </w:rPr>
        <w:t>A szerződő felek külön birtokbaadásra nem kerítenek sort, mivel a vétel tárgyát képező üzlethelyiség eddig is a Vevő birtokában volt, bérlet jogcímén.</w:t>
      </w:r>
    </w:p>
    <w:p>
      <w:pPr>
        <w:pStyle w:val="Szvegtrzs2"/>
        <w:spacing w:lineRule="auto" w:line="240"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A felek a bérleti jogviszonyt jelen szerződés aláírása napjával közös megegyezéssel megszűntnek tekintik.</w:t>
      </w:r>
    </w:p>
    <w:p>
      <w:pPr>
        <w:pStyle w:val="Szvegtrzs2"/>
        <w:spacing w:lineRule="auto" w:line="240" w:before="0" w:after="0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z Eladó a teljes vételár kifizetéséig az ingatlanra vonatkozó tulajdonjogát fenntartja, a teljes vételár hiánytalan kifizetését követően külön tett nyilatkozattal járul hozzá a Vevő javára az ingatlan tulajdonjogának – </w:t>
      </w:r>
      <w:r>
        <w:rPr>
          <w:rFonts w:cs="Times New Roman" w:ascii="Times New Roman" w:hAnsi="Times New Roman"/>
          <w:b/>
        </w:rPr>
        <w:t xml:space="preserve">vétel jogcímén </w:t>
      </w:r>
      <w:r>
        <w:rPr>
          <w:rFonts w:cs="Times New Roman" w:ascii="Times New Roman" w:hAnsi="Times New Roman"/>
        </w:rPr>
        <w:t xml:space="preserve">való – ingatlan-nyilvántartási bejegyzéséhez. A felek kérik az illetékes Földhivatalt Vevő javára a </w:t>
      </w:r>
      <w:r>
        <w:rPr>
          <w:rFonts w:cs="Times New Roman" w:ascii="Times New Roman" w:hAnsi="Times New Roman"/>
          <w:b/>
        </w:rPr>
        <w:t>tulajdonjog fenntartással történt eladás tényének</w:t>
      </w:r>
      <w:r>
        <w:rPr>
          <w:rFonts w:cs="Times New Roman" w:ascii="Times New Roman" w:hAnsi="Times New Roman"/>
        </w:rPr>
        <w:t xml:space="preserve"> ingatlan-nyilvántartási bejegyzését.</w:t>
      </w:r>
    </w:p>
    <w:p>
      <w:pPr>
        <w:pStyle w:val="Listaszerbekezds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Listaszerbekezds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>A felek rögzítik, hogy a vétel tárgyát képező ingatlanban jelen szerződés szerinti vevő, mint bérlő 20 éve rövidáru és gyermekruha kereskedelmet folytat, mely szolgáltatásának egy része egyedüliként szolgálja a város lakosságának ez irányú igényét.</w:t>
      </w:r>
    </w:p>
    <w:p>
      <w:pPr>
        <w:pStyle w:val="TextBodyIndent"/>
        <w:spacing w:before="0" w:after="0"/>
        <w:ind w:left="720" w:hanging="0"/>
        <w:jc w:val="both"/>
        <w:rPr/>
      </w:pPr>
      <w:r>
        <w:rPr>
          <w:sz w:val="22"/>
          <w:szCs w:val="22"/>
        </w:rPr>
        <w:t xml:space="preserve">A Vevő vállalja, hogy fenntartja az üzlet jelenlegi profilját, mely kötelezettség biztosítására a felek az eladó Csongrád Város Önkormányzata javára 5 évre, azaz 2015.03….. napjáig </w:t>
      </w:r>
      <w:r>
        <w:rPr>
          <w:b/>
          <w:sz w:val="22"/>
          <w:szCs w:val="22"/>
        </w:rPr>
        <w:t>visszavásárlási jogot</w:t>
      </w:r>
      <w:r>
        <w:rPr>
          <w:sz w:val="22"/>
          <w:szCs w:val="22"/>
        </w:rPr>
        <w:t xml:space="preserve"> alapítanak. A visszavásárlási ár a Vevő által megfizetett, 2. pont szerinti vételár.</w:t>
      </w:r>
    </w:p>
    <w:p>
      <w:pPr>
        <w:pStyle w:val="TextBodyIndent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 xml:space="preserve">A felek kérik az illetékes földhivatalt, hogy jelen szerződés szerinti üzlethelyiségre a tulajdonjog bejegyzésével egyidejűleg Csongrád Város Önkormányzata, jogosult javára a 6. pont szerinti időtartamra </w:t>
      </w:r>
      <w:r>
        <w:rPr>
          <w:b/>
          <w:sz w:val="22"/>
          <w:szCs w:val="22"/>
        </w:rPr>
        <w:t>visszavásárlási jogot jegyezzen</w:t>
      </w:r>
      <w:r>
        <w:rPr>
          <w:sz w:val="22"/>
          <w:szCs w:val="22"/>
        </w:rPr>
        <w:t xml:space="preserve"> be az ingatlan-nyilvántartásba.</w:t>
      </w:r>
    </w:p>
    <w:p>
      <w:pPr>
        <w:pStyle w:val="TextBodyIndent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Az Eladó kijelenti, hogy jogi személy, míg a Vevő </w:t>
      </w:r>
      <w:r>
        <w:rPr>
          <w:b/>
          <w:bCs/>
          <w:sz w:val="22"/>
          <w:szCs w:val="22"/>
        </w:rPr>
        <w:t>magyar állampolgár</w:t>
      </w:r>
      <w:r>
        <w:rPr>
          <w:sz w:val="22"/>
          <w:szCs w:val="22"/>
        </w:rPr>
        <w:t xml:space="preserve">, ügyletkötő- és szerzőképessége korlátozva nincs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Jelen adásvételi szerződés kapcsán felmerülő bárminemű költség és illeték a Vevőt terheli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adásvételi szerződésben nem szabályozott kérdésekben a Ptk. ingatlanok adásvételére vonatkozó rendelkezései az irányadók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meghatalmazzák Dr. Juhász Lászlót, az eladó jogtanácsosát jelen adásvételi szerződés elkészítésével, ellenjegyzésével és ingatlan-nyilvántartási érvényesítésével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k jelen adásvételi szerződést, mint akaratukkal mindenben megegyezőt helybenhagyólag aláírt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songrád, 2010. március 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songrád Város Önkormányzata</w:t>
        <w:tab/>
        <w:tab/>
        <w:tab/>
        <w:tab/>
        <w:tab/>
        <w:t xml:space="preserve">       Mayer Ján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ladó képv. Bedő Tamás polgármester</w:t>
        <w:tab/>
        <w:tab/>
        <w:tab/>
        <w:t xml:space="preserve">                        </w:t>
        <w:tab/>
        <w:tab/>
        <w:t>vev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nkakörében eljárva készítette és ellenjegyezte</w:t>
      </w:r>
    </w:p>
    <w:p>
      <w:pPr>
        <w:pStyle w:val="Normal"/>
        <w:jc w:val="both"/>
        <w:rPr/>
      </w:pPr>
      <w:r>
        <w:rPr>
          <w:sz w:val="22"/>
          <w:szCs w:val="22"/>
        </w:rPr>
        <w:t>Csongrádon, 2010. március …. napjá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Juhász László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ogtanácso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;Times New Roman"/>
      <w:color w:val="auto"/>
      <w:kern w:val="2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29:00Z</dcterms:created>
  <dc:creator>Forgó Mariann</dc:creator>
  <dc:description/>
  <cp:keywords/>
  <dc:language>en-US</dc:language>
  <cp:lastModifiedBy>Forgó Mariann</cp:lastModifiedBy>
  <cp:lastPrinted>2010-03-17T10:35:00Z</cp:lastPrinted>
  <dcterms:modified xsi:type="dcterms:W3CDTF">2010-03-18T07:30:00Z</dcterms:modified>
  <cp:revision>19</cp:revision>
  <dc:subject/>
  <dc:title/>
</cp:coreProperties>
</file>